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ection des 3 ans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thématique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Structuration de l’espace et du temps : l’avant et l’aprè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Objectifs </w:t>
      </w:r>
      <w:r>
        <w:rPr>
          <w:sz w:val="24"/>
        </w:rPr>
        <w:t xml:space="preserve">: ordonner 2 événements de façon chronologique 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distinguer ce qui se passe avant de ce qui se passe aprè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Situation 1 : avec des instruments de musi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Matériel </w:t>
      </w:r>
      <w:r>
        <w:rPr>
          <w:sz w:val="24"/>
        </w:rPr>
        <w:t xml:space="preserve">: des instruments de musique : tambourin, triangle, claves 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es photos des instrume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Déroulement 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en apprendre à reconnaître les sons des instruments au préalab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duire deux sons successifs. </w:t>
      </w:r>
    </w:p>
    <w:p>
      <w:pPr>
        <w:pStyle w:val="Normal"/>
        <w:jc w:val="both"/>
        <w:rPr/>
      </w:pPr>
      <w:r>
        <w:rPr>
          <w:sz w:val="24"/>
          <w:u w:val="single"/>
        </w:rPr>
        <w:t>Consigne </w:t>
      </w:r>
      <w:r>
        <w:rPr>
          <w:sz w:val="24"/>
        </w:rPr>
        <w:t>: quel est le son joué en premier ? quel est le son joué en dernier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iante : montrer la photo correspondante après avoir écouté les s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Situation 2 : avec des pho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Matériel </w:t>
      </w:r>
      <w:r>
        <w:rPr>
          <w:sz w:val="24"/>
        </w:rPr>
        <w:t xml:space="preserve">: des photos (imagier) 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Déroulement 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rer deux photos. Les enfants retrouvent celle qui a été produite en premier ou en secon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chaque situation, conduire les enfants à verbaliser en utilisant les mots « avant » et « après 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Situation 3 : évaluat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Matériel </w:t>
      </w:r>
      <w:r>
        <w:rPr>
          <w:sz w:val="24"/>
        </w:rPr>
        <w:t>: la fiche de travail (photocopie d’images de notre imagier des situatin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Déroulement 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tribuer aux enfants la fiche. La décrire. Faire ensemble la première situation : quelle est l’image qui va en premier ? L’entour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ser aux enfants de faire la deuxième situation seuls : quelle est l’image qui va en dernier ? L’entour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sentation ms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2:42:00Z</dcterms:created>
  <dc:creator>Valérie</dc:creator>
  <dc:description/>
  <dc:language>en-US</dc:language>
  <cp:lastModifiedBy>Valérie</cp:lastModifiedBy>
  <cp:lastPrinted>2001-05-25T08:16:00Z</cp:lastPrinted>
  <dcterms:modified xsi:type="dcterms:W3CDTF">2003-04-13T12:42:00Z</dcterms:modified>
  <cp:revision>2</cp:revision>
  <dc:subject/>
  <dc:title>Moyenne section</dc:title>
</cp:coreProperties>
</file>