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ection des 3 ans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raphisme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Les lignes brisé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Objectif </w:t>
      </w:r>
      <w:r>
        <w:rPr>
          <w:sz w:val="24"/>
        </w:rPr>
        <w:t>: associer ligne oblique montante et ligne oblique descendante pour tracer une ligne brisée horizonta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En salle de motricité 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ouer au toboggan : monter du côté escalier et descendre en variant les déplacements (debout, assis, couché, …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Représentation 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ller sur une ligne brisée des bandes de papier en suivant le tracé puis le faire entre des poin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Travail graphique 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acer des lignes obliques opposées : / \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Tracer des lignes obliques opposées mais reliées : </w:t>
      </w:r>
      <w:r>
        <w:rPr>
          <w:rFonts w:cs="Lucida Console" w:ascii="Lucida Console" w:hAnsi="Lucida Console"/>
          <w:sz w:val="24"/>
        </w:rPr>
        <w:t>^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acer des lignes obliques opposées et reliées : V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Combiner V et </w:t>
      </w:r>
      <w:r>
        <w:rPr>
          <w:rFonts w:cs="Lucida Console" w:ascii="Lucida Console" w:hAnsi="Lucida Console"/>
          <w:sz w:val="24"/>
        </w:rPr>
        <w:t>^</w:t>
      </w:r>
      <w:r>
        <w:rPr>
          <w:sz w:val="24"/>
        </w:rPr>
        <w:t xml:space="preserve"> pour tracer une ligne brisée (Velléda puis stencil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acer une ligne brisée entre deux ligne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acer une ligne brisée dont la base est larg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acer une ligne brisée haut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valuation : tracer un paysage de montagne à la peintu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2:13:00Z</dcterms:created>
  <dc:creator>Valérie</dc:creator>
  <dc:description/>
  <dc:language>en-US</dc:language>
  <cp:lastModifiedBy>Valérie</cp:lastModifiedBy>
  <dcterms:modified xsi:type="dcterms:W3CDTF">2003-04-13T12:13:00Z</dcterms:modified>
  <cp:revision>2</cp:revision>
  <dc:subject/>
  <dc:title>Moyenne section</dc:title>
</cp:coreProperties>
</file>