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hématiques </w:t>
      </w:r>
      <w:r>
        <w:rPr/>
        <w:t>: tri et class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 les fleurs dans les colonnes adéquates. Attention au sens des fleur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594"/>
        <w:gridCol w:w="2348"/>
        <w:gridCol w:w="1188"/>
        <w:gridCol w:w="1754"/>
        <w:gridCol w:w="1782"/>
        <w:gridCol w:w="1160"/>
        <w:gridCol w:w="2376"/>
        <w:gridCol w:w="566"/>
      </w:tblGrid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2560" cy="1381760"/>
                  <wp:effectExtent l="0" t="0" r="0" b="0"/>
                  <wp:docPr id="1" name="petuni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etuni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0670" cy="1491615"/>
                  <wp:effectExtent l="0" t="0" r="0" b="0"/>
                  <wp:docPr id="2" name="petun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etun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0660" cy="1296670"/>
                  <wp:effectExtent l="0" t="0" r="0" b="0"/>
                  <wp:docPr id="3" name="pivo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vo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3365" cy="1343025"/>
                  <wp:effectExtent l="0" t="0" r="0" b="0"/>
                  <wp:docPr id="4" name="pivoin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voin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0670" cy="14916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0670" cy="149161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0670" cy="149161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0670" cy="149161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0670" cy="149161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33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2560" cy="138176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2560" cy="138176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2560" cy="138176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2560" cy="138176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2560" cy="138176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3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0660" cy="129667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0660" cy="129667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0660" cy="129667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0660" cy="129667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0660" cy="129667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33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3365" cy="134302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3365" cy="134302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3365" cy="134302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3365" cy="134302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3365" cy="134302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33:00Z</dcterms:created>
  <dc:creator>Valérie</dc:creator>
  <dc:description/>
  <dc:language>en-US</dc:language>
  <cp:lastModifiedBy>Valérie</cp:lastModifiedBy>
  <dcterms:modified xsi:type="dcterms:W3CDTF">2003-04-10T13:18:00Z</dcterms:modified>
  <cp:revision>2</cp:revision>
  <dc:subject/>
  <dc:title>Mathématiques : tri et classement</dc:title>
</cp:coreProperties>
</file>