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hématiques</w:t>
      </w:r>
      <w:r>
        <w:rPr/>
        <w:t> : me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ie le plus grand cl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4012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0" cy="1248410"/>
                  <wp:effectExtent l="0" t="0" r="0" b="0"/>
                  <wp:docPr id="1" name="clow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ow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3" w:hRule="atLeast"/>
        </w:trPr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9915" cy="2505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0970" cy="19005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7:52:00Z</dcterms:created>
  <dc:creator>Valérie</dc:creator>
  <dc:description/>
  <dc:language>en-US</dc:language>
  <cp:lastModifiedBy>Valérie</cp:lastModifiedBy>
  <dcterms:modified xsi:type="dcterms:W3CDTF">2003-04-13T07:52:00Z</dcterms:modified>
  <cp:revision>2</cp:revision>
  <dc:subject/>
  <dc:title>Mathématiques : mesure</dc:title>
</cp:coreProperties>
</file>